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-5 Math Lesson Plan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42"/>
        <w:gridCol w:w="912"/>
        <w:gridCol w:w="1836"/>
        <w:gridCol w:w="12"/>
        <w:gridCol w:w="1824"/>
        <w:gridCol w:w="3672"/>
      </w:tblGrid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Title: Unit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derstanding Plac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rresponding Unit Task: Task 1</w:t>
            </w:r>
          </w:p>
        </w:tc>
      </w:tr>
      <w:tr>
        <w:trPr>
          <w:trHeight w:val="737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sential Question(s):  What are the ten digits we work with in our number system?  How does counting by tens help me understand place value? </w:t>
            </w:r>
          </w:p>
        </w:tc>
      </w:tr>
      <w:tr>
        <w:trPr>
          <w:trHeight w:val="29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/Resources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Vocabulary</w:t>
            </w:r>
          </w:p>
        </w:tc>
      </w:tr>
      <w:tr>
        <w:trPr>
          <w:trHeight w:val="737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 overheads/document camera, tens frame, 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: tens frame basket, counters (represent apples), crayo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, one digit number, two digit number, tens, one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  Model with mathemat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on Core State Standards: 1.NBT 2a, 1.NBT 2 b/c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Can Statement(s): I can use ones to make a ten.   I can understand that a 2 digit numbers are made of tens and ones.  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ivating Strategy/Hoo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How will students become cognitively engaged and focused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will give each student a one digit number card then they will find a partner to create a two digit number.  Students will place number cards on the T-chart to show tens and ones using numbers 11-19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cher Directe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iew task specific vocabular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 will explain that where the numbers is placed determines it’s value.  Demonstrate that changing the position of the number will change it’s value.(ex.19, 91).  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uided Practic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s will have a number on sticky note they will find a partner to make a two digit number less than twenty. Reinforce that number in the tens place must be a one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dependent Practic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ng place value charts and bags of numbers from 11-19.  They will pull a number and will write the number on their place value charts to show their understanding of tens and ones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losing/Summarizing Strategy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s will share their understanding of how two digit numbers are made of tens and ones.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tiation Strategies</w:t>
            </w:r>
          </w:p>
        </w:tc>
      </w:tr>
      <w:tr>
        <w:trPr>
          <w:trHeight w:val="53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tension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Development</w:t>
            </w:r>
          </w:p>
        </w:tc>
      </w:tr>
      <w:tr>
        <w:trPr>
          <w:trHeight w:val="71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se number “word” cards in addition to number ca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Apply strategies to include two digit numbers 20-99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ork with partn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se ten frame for numbers less than ten-then increase to incorporating 1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provide place value ma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Provide a tangible “basket” divided into ten sectio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ords cards to label “apple,” “basket,” “farm hand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Multiple opportunities to count various objec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ssessment(s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Teacher Observation and no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ext steps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hat worked w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Student understand/mis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hat do I need to reteach/IE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28:00Z</dcterms:created>
  <dc:creator>Breedlove, Logan W</dc:creator>
  <dc:description/>
  <dc:language>en-US</dc:language>
  <cp:lastModifiedBy>TMO</cp:lastModifiedBy>
  <dcterms:modified xsi:type="dcterms:W3CDTF">2012-06-27T14:28:00Z</dcterms:modified>
  <cp:revision>2</cp:revision>
  <dc:subject/>
  <dc:title/>
</cp:coreProperties>
</file>